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3810</wp:posOffset>
            </wp:positionV>
            <wp:extent cx="5905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РАБОЧЕГО ПОСЕЛКА ГОРНЫ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ГУЧ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9.12.2025 № 444/93.002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.п. Горн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в Реестр мест (площадок) накопления твердых коммунальных отходов рабочего поселка Го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рабочего поселка Горный Тогучинского района Новосибирской области от 11.01.2019 № 5/1 «Об утверждении Реестра мест (площадок) накопления твердых коммунальных отходов рабочего поселка Горный Тогучинского района Новосибирской области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рабочего поселка Горный Тогуч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21"/>
        <w:numPr>
          <w:ilvl w:val="0"/>
          <w:numId w:val="1"/>
        </w:numPr>
        <w:overflowPunct w:val="true"/>
        <w:autoSpaceDE w:val="true"/>
        <w:spacing w:before="0" w:after="200"/>
        <w:ind w:left="0" w:firstLine="709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нести площадку твердых коммунальных отходов, расположенная по адресу: Новосибирская область, Тогучинский района, рабочий поселок Горный, ул. Космическая, 10Б, в Реестр мест (площадок) накопления твердых коммунальных отходов рабочего поселка Горный Тогучинского района Новосибирской области.</w:t>
      </w:r>
    </w:p>
    <w:p>
      <w:pPr>
        <w:pStyle w:val="Style21"/>
        <w:numPr>
          <w:ilvl w:val="0"/>
          <w:numId w:val="1"/>
        </w:numPr>
        <w:overflowPunct w:val="true"/>
        <w:autoSpaceDE w:val="true"/>
        <w:spacing w:before="0" w:after="200"/>
        <w:ind w:left="0" w:firstLine="709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пециалисту 1 разряда по организационной работе администрации рабочего поселка Горный Тогучинского района Новосибирской области Верещака Н.В. опубликовать настоящее постановление в периодическом печатном издании органов местного самоуправления «Вестник рабочего поселка Горный» и разместить                     на официальном сайте администрации рабочего поселка Горный Тогучинского района Новосибирской области в информационно-телекоммуникационной сети «Интернет».</w:t>
      </w:r>
    </w:p>
    <w:p>
      <w:pPr>
        <w:pStyle w:val="Style21"/>
        <w:numPr>
          <w:ilvl w:val="0"/>
          <w:numId w:val="1"/>
        </w:numPr>
        <w:overflowPunct w:val="true"/>
        <w:autoSpaceDE w:val="true"/>
        <w:spacing w:before="0" w:after="200"/>
        <w:ind w:left="0" w:firstLine="709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Style21"/>
        <w:overflowPunct w:val="true"/>
        <w:autoSpaceDE w:val="true"/>
        <w:spacing w:before="0" w:after="200"/>
        <w:ind w:left="709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overflowPunct w:val="true"/>
        <w:autoSpaceDE w:val="true"/>
        <w:spacing w:before="0" w:after="200"/>
        <w:ind w:left="709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overflowPunct w:val="true"/>
        <w:autoSpaceDE w:val="true"/>
        <w:spacing w:before="0" w:after="200"/>
        <w:ind w:left="709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overflowPunct w:val="true"/>
        <w:autoSpaceDE w:val="true"/>
        <w:spacing w:before="0" w:after="200"/>
        <w:ind w:left="709" w:hanging="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"/>
        </w:numPr>
        <w:overflowPunct w:val="true"/>
        <w:autoSpaceDE w:val="true"/>
        <w:spacing w:before="0" w:after="0"/>
        <w:ind w:left="0" w:firstLine="709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нтроль за настоящим постановлением возложить                               на заместителя главы администрации по строительству и ЖКХ Ромашко Михаила Андреевич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рабочего поселка Го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М.А. Рома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ухов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3-127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21">
    <w:name w:val="Абзац списка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4">
    <w:name w:val="Знак Знак4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07:47:00Z</dcterms:created>
  <dc:creator>специалист</dc:creator>
  <dc:description/>
  <cp:keywords/>
  <dc:language>en-US</dc:language>
  <cp:lastModifiedBy>Admin</cp:lastModifiedBy>
  <cp:lastPrinted>2025-12-29T14:51:00Z</cp:lastPrinted>
  <dcterms:modified xsi:type="dcterms:W3CDTF">2025-12-29T07:51:00Z</dcterms:modified>
  <cp:revision>3</cp:revision>
  <dc:subject/>
  <dc:title>МУНИЦИПАЛЬНОЕ ОБРАЗОВАНИЕ – ПОЛЯНСКОЕ СЕЛЬСКОЕ ПОСЕЛЕНИЕ</dc:title>
</cp:coreProperties>
</file>